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АМЯТКА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1"/>
        <w:rPr>
          <w:sz w:val="34"/>
        </w:rPr>
      </w:pPr>
      <w:r>
        <w:rPr>
          <w:sz w:val="34"/>
        </w:rPr>
        <w:t>по действию граждан при возникновении пожара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Сообщить в пожарную охрану по телефону 0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рганизовать локализацию и тушение пожара имеющими силами и средств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тключить подачу на объект электроэнерг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Эвакуировать людей из прилегающих к месту пожара помеще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тключить вентиляционные системы, кондиционеры, закрыть окна и двери в помещениях, где возник пожар, чтобы предотвратить его распростран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Начать вынос документации и имущества из прилегающих к месту пожара помеще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рганизовать тщательную проверку всех задымленных и горящих помещений с целью выявить пострадавших или потерявших сознание сотрудников, оказать пострадавшим первую медицинскую помощь и отправить их в лечебное учрежд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4"/>
        </w:rPr>
        <w:t>Организовать встречу пожарной команды и сообщить старшему команды сведения об очаге пожара, принятых мерах и особенностях объекта, которые могут повлиять на развитие и ликвидацию пож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рганизовать охрану вынесенного имущест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Доложить о сложившейся обстановке (ситуации), количестве пострадавших и принятых мерах по ликвидации пожара в управление ГО и ЧС и комиссию по ЧС округа.</w:t>
      </w:r>
    </w:p>
    <w:p>
      <w:pPr>
        <w:pStyle w:val="Heading2"/>
        <w:ind w:left="6480" w:hanging="0"/>
        <w:rPr>
          <w:sz w:val="34"/>
        </w:rPr>
      </w:pPr>
      <w:r>
        <w:rPr>
          <w:sz w:val="34"/>
        </w:rPr>
      </w:r>
    </w:p>
    <w:p>
      <w:pPr>
        <w:pStyle w:val="Heading2"/>
        <w:ind w:left="4320" w:hanging="0"/>
        <w:rPr>
          <w:sz w:val="28"/>
        </w:rPr>
      </w:pPr>
      <w:r>
        <w:rPr/>
        <w:t xml:space="preserve">                   </w:t>
      </w:r>
      <w:r>
        <w:rPr/>
        <w:t>УГПС МЧС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4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56:00Z</dcterms:created>
  <dc:creator>XX</dc:creator>
  <dc:description/>
  <dc:language>en-US</dc:language>
  <cp:lastModifiedBy>Sait</cp:lastModifiedBy>
  <dcterms:modified xsi:type="dcterms:W3CDTF">2020-06-23T04:56:00Z</dcterms:modified>
  <cp:revision>2</cp:revision>
  <dc:subject/>
  <dc:title>ПАМЯТКА</dc:title>
</cp:coreProperties>
</file>