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отиводействию коррупции в органах исполнительной власти Знаменского муниципального района Омской области</w:t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19 г.                                                                       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ствующий</w:t>
      </w:r>
      <w:r>
        <w:rPr>
          <w:sz w:val="28"/>
          <w:szCs w:val="28"/>
        </w:rPr>
        <w:t xml:space="preserve"> – Онуфриев Александр Иванович, Глава Знаменского муниципального района Омской области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уянова Татьяна Владимировна, главный специалист по кадрам Администрации Знам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78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ов Серг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Знаменского муниципальн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аев Рус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лавы Знаменского муниципального район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ыков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Знаме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Татья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на              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налоговый инспектор отдела учета работы с налогоплательщикам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Татья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политсовета местного отделения партии  «Единая Россия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и Ром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тенант полиции,  оперуполномоч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 и П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5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ков А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Знаме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ин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наменского сельского поселения Знаменского муниципального района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Знаменского района. 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Комитет финансов администрации Знаменского муниципального район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работе Администрации Знаменского сельского поселения по выполнению Федерального Закона «О противодействии коррупции»</w:t>
      </w:r>
    </w:p>
    <w:p>
      <w:pPr>
        <w:pStyle w:val="Normal"/>
        <w:jc w:val="both"/>
        <w:rPr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i/>
          <w:spacing w:val="-1"/>
          <w:sz w:val="28"/>
          <w:szCs w:val="28"/>
        </w:rPr>
        <w:t>Отв. Знаменское сельское поселение</w:t>
      </w:r>
    </w:p>
    <w:p>
      <w:pPr>
        <w:pStyle w:val="Style17"/>
        <w:spacing w:before="0" w:after="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лыкова А.А. «Об осуществлении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Знаменского района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2. Шаргина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работе Администрации Знаменского сельского поселения по выполнению Федерального Закона «О противодействии коррупции»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к сведению отчёт «Об осуществлении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Знаменского района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1.2. Принять к сведению отчёт «О работе Администрации Знаменского сельского поселения по выполнению Федерального Закона «О противодействии коррупции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И. Онуфри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993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17:00Z</dcterms:created>
  <dc:creator>User</dc:creator>
  <dc:description/>
  <dc:language>en-US</dc:language>
  <cp:lastModifiedBy>Urist</cp:lastModifiedBy>
  <cp:lastPrinted>2019-09-30T08:23:00Z</cp:lastPrinted>
  <dcterms:modified xsi:type="dcterms:W3CDTF">2019-09-30T03:23:00Z</dcterms:modified>
  <cp:revision>5</cp:revision>
  <dc:subject/>
  <dc:title/>
</cp:coreProperties>
</file>