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536"/>
        <w:gridCol w:w="2132"/>
        <w:gridCol w:w="3458"/>
        <w:gridCol w:w="439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Фамилия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имя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отч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Число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месяц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дата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рожд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е годы и кем работа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е имеет  государственные награды, в том числе медаль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 освоение целины»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й  адрес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елефон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  Вячесла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19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1963-10.07.1968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 участника 10 целинного урожая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Знаменский р-о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. Знаменское ул.Труда 33 кв.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22-3-59   8 908 103 97 89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едельников Александр Серге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19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 195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наменское ул.Зубаре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рестарелых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ин Илья Григорьевич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193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 195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наменский район д.Пушкарев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3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Василий Федо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19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ь за освоение целинных земель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с.Семенов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7 партсъезда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ва Лидия Анан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19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ок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ЦК ВЛКСМ  - 195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с.Знаменско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 д.5 кв.8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щенок Степан Филиппович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19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механи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 195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с.Знаменско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 д.26 кв.1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юнова Клавдия Дмитри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19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ь за освоение целинных земель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с.Завьялов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арова,107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Вера Пет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193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ь за освоение целинных земель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с.Знаменско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 д.17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Екатерина Иван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193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195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с.Знаменско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пейкиной д.4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ина Нина Филипп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9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ь за освоение целинных земель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д.Слобод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 д.1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536"/>
        <w:gridCol w:w="2413"/>
        <w:gridCol w:w="3458"/>
        <w:gridCol w:w="438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Фамилия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имя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отч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Число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месяц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дата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рожд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е годы и кем работа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е имеет  государственные награды, в том числе медаль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 освоение целины»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ий  адрес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елефон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анов Владимир Ива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193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ь за освоение целинных земель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д.Авяк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ятка д.13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Зоя Федо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19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аль за освоение целинных земель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д.Авя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л. Уфимка д.1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Владимир Трофим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193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195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наменский район п. Усть -Шиш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 д.3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укевич Тимофей Никифо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19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195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п.Усть-Шиш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 д.26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напов Михаил Константи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193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195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с.Знаменско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абочий переулок д.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а Анастасия Денис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93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195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 д.Солдат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 д.7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Юрьева Екатерина Максим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93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орчевке леса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 за освоение целинных земель -195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ий район, д.Слобод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 д.1 кв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20" w:h="11906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И ф о р м а ц и я</w:t>
    </w:r>
  </w:p>
  <w:p>
    <w:pPr>
      <w:pStyle w:val="Header"/>
      <w:jc w:val="center"/>
      <w:rPr/>
    </w:pPr>
    <w:r>
      <w:rPr>
        <w:sz w:val="24"/>
        <w:szCs w:val="24"/>
      </w:rPr>
      <w:t xml:space="preserve">о ветеранах, работавших на целине в 1954 -1960 годах 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t>по Знаменскому району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8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0">
    <w:name w:val="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06:00Z</dcterms:created>
  <dc:creator>Комлева Н.Н.</dc:creator>
  <dc:description/>
  <dc:language>en-US</dc:language>
  <cp:lastModifiedBy>Sait</cp:lastModifiedBy>
  <cp:lastPrinted>2014-02-18T16:09:00Z</cp:lastPrinted>
  <dcterms:modified xsi:type="dcterms:W3CDTF">2021-03-30T10:06:00Z</dcterms:modified>
  <cp:revision>2</cp:revision>
  <dc:subject/>
  <dc:title>П Р О Т О К О Л      № 1</dc:title>
</cp:coreProperties>
</file>